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海淀区西北旺镇规划建设与环境保护办公室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副主任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海淀区西北旺镇人民政府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规划建设与环境保护办公室副主任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规划建设与环境保护办公室主任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科长的领导和指导下，按照工作分工，协助科长开展《土地法》、《规划法》及有关政策法规的贯彻执行，组织实施镇域规划用地、宅基地、绿化用地的审批及各单位基建项目申报工作，负责本镇土地开发建设的规划和管理等工作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16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贯彻执行《土地法》、《规划法》及有关政策法规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实施的科学性、合理性及效果</w:t>
            </w:r>
          </w:p>
        </w:tc>
      </w:tr>
      <w:tr>
        <w:trPr>
          <w:trHeight w:val="168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实施镇域规划用地、宅基地、绿化用地的审批及各单位基建项目申报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任务的完成情况</w:t>
            </w:r>
          </w:p>
        </w:tc>
      </w:tr>
      <w:tr>
        <w:trPr>
          <w:trHeight w:val="123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本镇土地开发建设的规划和管理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任务的完成情况</w:t>
            </w:r>
          </w:p>
        </w:tc>
      </w:tr>
      <w:tr>
        <w:trPr>
          <w:trHeight w:val="123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上级交办的其它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项任务完成情况的满意率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09"/>
              <w:rPr/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、对职责范围内的工作提出意见、建议；</w:t>
            </w:r>
          </w:p>
          <w:p>
            <w:pPr>
              <w:pStyle w:val="Normal"/>
              <w:spacing w:lineRule="exact" w:line="480"/>
              <w:ind w:firstLine="40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协助主任对科室人员进行管理和工作分配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68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70" w:leader="none"/>
                <w:tab w:val="center" w:pos="3791" w:leader="none"/>
              </w:tabs>
              <w:spacing w:lineRule="exact" w:line="400"/>
              <w:jc w:val="left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370" w:leader="none"/>
                <w:tab w:val="center" w:pos="3791" w:leader="none"/>
              </w:tabs>
              <w:spacing w:lineRule="exact" w:line="680"/>
              <w:jc w:val="left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487045</wp:posOffset>
                      </wp:positionV>
                      <wp:extent cx="3175" cy="501650"/>
                      <wp:effectExtent l="35560" t="635" r="3810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38.35pt" to="156.8pt,7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183640</wp:posOffset>
                      </wp:positionV>
                      <wp:extent cx="457200" cy="0"/>
                      <wp:effectExtent l="0" t="3810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93.2pt" to="129.8pt,93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81280</wp:posOffset>
                      </wp:positionV>
                      <wp:extent cx="995045" cy="405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04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办公室主任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35pt;height:31.9pt;mso-wrap-distance-left:9.05pt;mso-wrap-distance-right:9.05pt;mso-wrap-distance-top:0pt;mso-wrap-distance-bottom:0pt;margin-top:6.4pt;mso-position-vertical-relative:text;margin-left:117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办公室主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588010</wp:posOffset>
                      </wp:positionV>
                      <wp:extent cx="469265" cy="11982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265" cy="1198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其他副科职</w:t>
                                  </w:r>
                                </w:p>
                              </w:txbxContent>
                            </wps:txbx>
                            <wps:bodyPr anchor="t" lIns="0" tIns="0" rIns="0" bIns="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95pt;height:94.35pt;mso-wrap-distance-left:9.05pt;mso-wrap-distance-right:9.05pt;mso-wrap-distance-top:0pt;mso-wrap-distance-bottom:0pt;margin-top:46.3pt;mso-position-vertical-relative:text;margin-left: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其他副科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981075</wp:posOffset>
                      </wp:positionV>
                      <wp:extent cx="694690" cy="460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D8D8D8" w:val="clear"/>
                                    </w:rPr>
                                    <w:t>本职位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77.25pt;mso-position-vertical-relative:text;margin-left:129.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D8D8D8" w:val="clear"/>
                              </w:rPr>
                              <w:t>本职位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358140</wp:posOffset>
                      </wp:positionV>
                      <wp:extent cx="6350" cy="1201420"/>
                      <wp:effectExtent l="3238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20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85pt,28.2pt" to="157.3pt,12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680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273050</wp:posOffset>
                      </wp:positionV>
                      <wp:extent cx="1148715" cy="49847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498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科室其他成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45pt;height:39.25pt;mso-wrap-distance-left:9.05pt;mso-wrap-distance-right:9.05pt;mso-wrap-distance-top:0pt;mso-wrap-distance-bottom:0pt;margin-top:21.5pt;mso-position-vertical-relative:text;margin-left:111.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科室其他成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  <w:p>
            <w:pPr>
              <w:pStyle w:val="Normal"/>
              <w:spacing w:lineRule="exact" w:line="680"/>
              <w:jc w:val="center"/>
              <w:rPr>
                <w:rFonts w:ascii="宋体;SimSun" w:hAnsi="宋体;SimSun" w:cs="宋体;SimSun"/>
                <w:bCs/>
                <w:sz w:val="32"/>
              </w:rPr>
            </w:pPr>
            <w:r>
              <w:rPr>
                <w:rFonts w:cs="宋体;SimSun" w:ascii="宋体;SimSun" w:hAnsi="宋体;SimSun"/>
                <w:bCs/>
                <w:sz w:val="32"/>
              </w:rPr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230505</wp:posOffset>
                      </wp:positionV>
                      <wp:extent cx="2514600" cy="693420"/>
                      <wp:effectExtent l="5080" t="5080" r="129413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93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区发改委、区住建委、区市政市容委、区规划分局、区环保局、区国土资源分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85.35pt;margin-top:18.15pt;width:197.95pt;height:54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区发改委、区住建委、区市政市容委、区规划分局、区环保局、区国土资源分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140" w:leader="none"/>
                <w:tab w:val="left" w:pos="52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31445</wp:posOffset>
                      </wp:positionV>
                      <wp:extent cx="3175" cy="302260"/>
                      <wp:effectExtent l="36195" t="0" r="3746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0.35pt" to="183.8pt,34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980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37465</wp:posOffset>
                      </wp:positionV>
                      <wp:extent cx="796925" cy="48831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4881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黑体;SimHei" w:hAnsi="黑体;SimHei" w:eastAsia="黑体;SimHei" w:cs="Times New Roman"/>
                                      <w:color w:val="auto"/>
                                      <w:lang w:val="en-US" w:eastAsia="zh-CN" w:bidi="ar-SA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2.5pt;margin-top:2.95pt;width:62.7pt;height:38.4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本职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390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40970</wp:posOffset>
                      </wp:positionV>
                      <wp:extent cx="3175" cy="299085"/>
                      <wp:effectExtent l="37465" t="635" r="3619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9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55pt,11.1pt" to="183.75pt,34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5220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37465</wp:posOffset>
                      </wp:positionV>
                      <wp:extent cx="1485900" cy="495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495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仿宋_GB2312" w:hAnsi="仿宋_GB2312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辖区内各行政村、各单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55pt;margin-top:2.95pt;width:116.95pt;height:38.9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辖区内各行政村、各单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拥护中国共产党的领导，坚定中国特色社会主义的共同理想，具有履行职责所需要的政治素养，符合科学发展观和正确政绩观的要求，自觉践行社会主义荣辱观；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坚持解放思想，实事求是，与时俱进，开拓创新，积极投身改革开放和现代化建设事业；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能够把党和国家的方针政策同地区或部门的实际结合起来，工作有实绩；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具备村镇建设及相关专业知识，有胜任领导工作的组织能力；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有全局观念，群众基础好，善于团结同志；</w:t>
            </w:r>
          </w:p>
          <w:p>
            <w:pPr>
              <w:pStyle w:val="Normal"/>
              <w:spacing w:lineRule="exact" w:line="540"/>
              <w:ind w:first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有强烈的事业心和责任感，依法办事，清正廉洁，勤政为民。</w:t>
            </w:r>
          </w:p>
          <w:p>
            <w:pPr>
              <w:pStyle w:val="Normal"/>
              <w:spacing w:lineRule="exact" w:line="500"/>
              <w:ind w:firstLine="57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楷体_GB2312" w:hAnsi="楷体_GB2312" w:eastAsia="楷体_GB2312" w:cs="宋体;SimSun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、具有全日制大学本科及以上学历；进入村“两委”班子的，应具有专科及以上学历；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； 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事业编制、乡镇集体经济组织、区县属国有企事业单位的人员（正在试用期内的人员除外）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身心健康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41:00Z</dcterms:created>
  <dc:creator>dpc</dc:creator>
  <dc:description/>
  <cp:keywords/>
  <dc:language>en-US</dc:language>
  <cp:lastModifiedBy>chj</cp:lastModifiedBy>
  <cp:lastPrinted>2012-11-19T14:55:00Z</cp:lastPrinted>
  <dcterms:modified xsi:type="dcterms:W3CDTF">2012-12-05T02:58:00Z</dcterms:modified>
  <cp:revision>19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