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pacing w:val="-2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-20"/>
          <w:sz w:val="36"/>
          <w:szCs w:val="36"/>
        </w:rPr>
        <w:t>北京市丰台区卢沟桥乡社会事务管理科副科长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丰台区卢沟桥乡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事务管理科副科长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事务管理科科长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科长的领导和指导下，负责本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村民（居民）自治组织和村级政权建设等相关社会事务工作。 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10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sz w:val="28"/>
                <w:szCs w:val="28"/>
              </w:rPr>
              <w:t>负责起草本部门工作计划、调研和汇报材料等文稿、文件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重要文稿、文件的科学性、合理性、指导性</w:t>
            </w:r>
          </w:p>
        </w:tc>
      </w:tr>
      <w:tr>
        <w:trPr>
          <w:trHeight w:val="135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完成社会救助、优抚对象的政策落实，做好拥军优属、扶贫帮困等日常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策执行准确，工作任务有效完成，工作无差错</w:t>
            </w:r>
          </w:p>
        </w:tc>
      </w:tr>
      <w:tr>
        <w:trPr>
          <w:trHeight w:val="14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做好辖区老龄、未成年人保护、社会福利、救灾救助、殡葬管理等日常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理规范，政策执行准确，工作无差错</w:t>
            </w:r>
          </w:p>
        </w:tc>
      </w:tr>
      <w:tr>
        <w:trPr>
          <w:trHeight w:val="12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负责村民（居民）自治组织和村级政权建设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准确把握政策，完成任务指标</w:t>
            </w:r>
          </w:p>
        </w:tc>
      </w:tr>
      <w:tr>
        <w:trPr>
          <w:trHeight w:val="99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领导交办的其他工作任务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率、满意度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工作的管理权；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人员工作的调配权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812800</wp:posOffset>
                      </wp:positionV>
                      <wp:extent cx="5080" cy="501650"/>
                      <wp:effectExtent l="34290" t="635" r="374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85pt,64pt" to="190.2pt,103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768475</wp:posOffset>
                      </wp:positionV>
                      <wp:extent cx="5080" cy="501650"/>
                      <wp:effectExtent l="34290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85pt,139.25pt" to="190.2pt,178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2317115</wp:posOffset>
                      </wp:positionV>
                      <wp:extent cx="12090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2.45pt;mso-position-vertical-relative:text;margin-left:142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412115</wp:posOffset>
                      </wp:positionV>
                      <wp:extent cx="1830070" cy="4051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007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社会事务管理科科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1pt;height:31.9pt;mso-wrap-distance-left:9.05pt;mso-wrap-distance-right:9.05pt;mso-wrap-distance-top:0pt;mso-wrap-distance-bottom:0pt;margin-top:32.45pt;mso-position-vertical-relative:text;margin-left:11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社会事务管理科科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130365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2.65pt;mso-position-vertical-relative:text;margin-left:153.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乡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乡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525145</wp:posOffset>
                      </wp:positionV>
                      <wp:extent cx="1377315" cy="85153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851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民政局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老龄委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社会建设办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7.05pt;mso-wrap-distance-left:9.05pt;mso-wrap-distance-right:9.05pt;mso-wrap-distance-top:0pt;mso-wrap-distance-bottom:0pt;margin-top:41.35pt;mso-position-vertical-relative:text;margin-left:269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民政局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老龄委</w:t>
                            </w:r>
                          </w:p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社会建设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2148205</wp:posOffset>
                      </wp:positionV>
                      <wp:extent cx="1377315" cy="7753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169.15pt;mso-position-vertical-relative:text;margin-left:271.1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乡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乡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以邓小平理论和“三个代表”重要思想为指导，认真贯彻落实科学发展观的要求，理想信念坚定，具有履行职责所需要的政策理论水平，坚决执行乡党委、政府的各项决策部署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坚持解放思想、实事求是，与时俱进，开拓创新，具有强烈的事业心和责任感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了解农村相关政策和法规，具有较强的业务能力、管理能力、语言文字表达能力和组织协调能力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作风务实，大局意识强，群众基础好，善于团结协作，依法办事，清正廉洁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楷体_GB2312" w:hAnsi="楷体_GB2312"/>
                <w:b/>
                <w:i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进入村“两委”班子的，应具有专科及以上学历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担任北京市大学生村官满三年，且三年年度考核（含合同期满考核）均为“称职”及以上等次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楷体_GB2312" w:cs="宋体;SimSun" w:ascii="宋体;SimSun" w:hAnsi="宋体;SimSun"/>
                <w:b/>
                <w:i/>
                <w:color w:val="FF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6:00Z</dcterms:created>
  <dc:creator>walkinnet</dc:creator>
  <dc:description/>
  <cp:keywords/>
  <dc:language>en-US</dc:language>
  <cp:lastModifiedBy>chj</cp:lastModifiedBy>
  <cp:lastPrinted>2012-11-26T11:23:00Z</cp:lastPrinted>
  <dcterms:modified xsi:type="dcterms:W3CDTF">2012-12-05T02:58:00Z</dcterms:modified>
  <cp:revision>11</cp:revision>
  <dc:subject/>
  <dc:title>北京市丰台区卢沟桥乡社会事务管理科副科长</dc:title>
</cp:coreProperties>
</file>