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丰台区花乡残联副主席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丰台区花乡人民政府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残联副主席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分管乡领导</w:t>
            </w:r>
          </w:p>
        </w:tc>
      </w:tr>
      <w:tr>
        <w:trPr>
          <w:trHeight w:val="9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乡党委领导下，做好残疾人的教育、管理工作，服务残疾人，创造良好的社会环境和条件，扶助残疾人平等参与社会生活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957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Verdana" w:eastAsia="仿宋_GB2312"/>
                <w:color w:val="000000"/>
                <w:sz w:val="24"/>
                <w:szCs w:val="24"/>
              </w:rPr>
              <w:t>推进残联的组织建设工作，对基层单位进行管理、指导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管理的规范性和合理性</w:t>
            </w:r>
          </w:p>
        </w:tc>
      </w:tr>
      <w:tr>
        <w:trPr>
          <w:trHeight w:val="139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Verdana" w:eastAsia="仿宋_GB2312"/>
                <w:color w:val="000000"/>
                <w:sz w:val="24"/>
                <w:szCs w:val="24"/>
              </w:rPr>
              <w:t>团结、教育残疾人遵守法律，履行应尽的义务，发扬乐观进取精神，自尊、自信、自强、自立，为社会主义建设贡献力量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开展的情况、取得的成效</w:t>
            </w:r>
          </w:p>
        </w:tc>
      </w:tr>
      <w:tr>
        <w:trPr>
          <w:trHeight w:val="107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Verdana" w:eastAsia="仿宋_GB2312"/>
                <w:color w:val="000000"/>
                <w:sz w:val="24"/>
                <w:szCs w:val="24"/>
              </w:rPr>
              <w:t>做好残疾人工作的组织、协调和服务，协助政府研究、制定和实施残疾人事业政策、规划和计划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建议的合理性、实用性</w:t>
            </w:r>
          </w:p>
        </w:tc>
      </w:tr>
      <w:tr>
        <w:trPr>
          <w:trHeight w:val="183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Verdana" w:eastAsia="仿宋_GB2312"/>
                <w:color w:val="000000"/>
                <w:sz w:val="24"/>
                <w:szCs w:val="24"/>
              </w:rPr>
              <w:t>开展残疾人康复、扶贫、教育、劳动就业、职业培训、社会服务、依法推进无障碍建设和残疾预防工作，创造良好的社会环境和条件，扶助残疾人平等参与社会生活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落实程度、满意程度</w:t>
            </w:r>
          </w:p>
        </w:tc>
      </w:tr>
      <w:tr>
        <w:trPr>
          <w:trHeight w:val="99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Verdana" w:eastAsia="仿宋_GB2312"/>
                <w:color w:val="000000"/>
                <w:sz w:val="24"/>
                <w:szCs w:val="24"/>
              </w:rPr>
              <w:t>制定和呈报乡残联工作计划、报告，考评总结残联的各项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完成率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分管业务工作的管理权；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分管人员工作的调配权；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相关工作的建议权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2353310</wp:posOffset>
                      </wp:positionV>
                      <wp:extent cx="1209040" cy="4051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干部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3pt;mso-position-vertical-relative:text;margin-left:16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干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乡领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乡领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6310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5.3pt" to="270.8pt,7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69925</wp:posOffset>
                      </wp:positionV>
                      <wp:extent cx="1389380" cy="5994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乡党委、政府 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47.2pt;mso-wrap-distance-left:9.05pt;mso-wrap-distance-right:9.05pt;mso-wrap-distance-top:0pt;mso-wrap-distance-bottom:0pt;margin-top:52.7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乡党委、政府 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574040</wp:posOffset>
                      </wp:positionV>
                      <wp:extent cx="1377315" cy="69913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7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残联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55.05pt;mso-wrap-distance-left:9.05pt;mso-wrap-distance-right:9.05pt;mso-wrap-distance-top:0pt;mso-wrap-distance-bottom:0pt;margin-top:45.2pt;mso-position-vertical-relative:text;margin-left:270.8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7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残联</w:t>
                            </w:r>
                          </w:p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148205</wp:posOffset>
                      </wp:positionV>
                      <wp:extent cx="1377315" cy="77533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1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209165</wp:posOffset>
                      </wp:positionV>
                      <wp:extent cx="1397000" cy="624205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行政村及乡属企事业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49.15pt;mso-wrap-distance-left:9.05pt;mso-wrap-distance-right:9.05pt;mso-wrap-distance-top:0pt;mso-wrap-distance-bottom:0pt;margin-top:173.9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政村及乡属企事业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坚持以邓小平理论和“三个代表”重要思想为指导，认真贯彻落实科学发展观的要求，理想信念坚定，具有履行职责所需要的政策理论水平，坚决执行乡党委、政府的各项决策部署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坚持解放思想、实事求是，与时俱进，开拓创新，具有强烈的事业心和责任感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了解农村相关政策和法规，具有较强的业务能力、管理能力、语言文字表达能力和组织协调能力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作风务实，大局意识强，群众基础好，善于团结协作，依法办事，清正廉洁。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楷体_GB2312" w:hAnsi="楷体_GB2312" w:eastAsia="楷体_GB2312" w:cs="宋体;SimSun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具有大学本科及以上学历；进入村“两委”班子的，应具有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科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以上学历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事业编制、乡镇集体经济组织、区县属国有企事业单位的人员（正在试用期内的人员除外）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身心健康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9:00Z</dcterms:created>
  <dc:creator>dpc</dc:creator>
  <dc:description/>
  <cp:keywords/>
  <dc:language>en-US</dc:language>
  <cp:lastModifiedBy>chj</cp:lastModifiedBy>
  <cp:lastPrinted>2012-11-19T14:55:00Z</cp:lastPrinted>
  <dcterms:modified xsi:type="dcterms:W3CDTF">2012-12-05T02:58:00Z</dcterms:modified>
  <cp:revision>16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