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丰台区长辛店镇安全管理科副科长职位说明书</w:t>
      </w:r>
    </w:p>
    <w:p>
      <w:pPr>
        <w:pStyle w:val="Normal"/>
        <w:jc w:val="right"/>
        <w:rPr/>
      </w:pPr>
      <w:r>
        <w:rPr/>
        <w:t>编制日期：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丰台区长辛店镇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全管理科副科长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全管理科科长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科长的领导和指导下，负责本镇生产、消防等安全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68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按照职责分工，协助科长重点抓好本镇生产、消防等安全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确保承担的各项工作按时完成</w:t>
            </w:r>
          </w:p>
        </w:tc>
      </w:tr>
      <w:tr>
        <w:trPr>
          <w:trHeight w:val="220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按照镇政府对安全工作的总体要求，做好对村以及相关企事业单位的安全知识宣传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ascii="仿宋_GB2312" w:hAnsi="仿宋_GB2312" w:eastAsia="仿宋_GB2312"/>
                <w:sz w:val="28"/>
              </w:rPr>
              <w:t>不断提高安全工作人员的综合素质和胜任工作的能力</w:t>
            </w:r>
          </w:p>
        </w:tc>
      </w:tr>
      <w:tr>
        <w:trPr>
          <w:trHeight w:val="197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镇域内重大活动和重大节日的安全保卫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制定方案详细，保障措施得当，组织实施严密，确保不发生重大安全事故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4"/>
              </w:rPr>
              <w:t>、参加镇政府安全工作会议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4"/>
              </w:rPr>
              <w:t>、对全镇做好安全工作提出合理化建议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5650</wp:posOffset>
                      </wp:positionH>
                      <wp:positionV relativeFrom="paragraph">
                        <wp:posOffset>2346960</wp:posOffset>
                      </wp:positionV>
                      <wp:extent cx="1209040" cy="405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科室人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4.8pt;mso-position-vertical-relative:text;margin-left:15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科室人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科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科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594360</wp:posOffset>
                      </wp:positionV>
                      <wp:extent cx="6350" cy="15817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46.8pt" to="121.3pt,17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59436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85pt,46.8pt" to="246.8pt,4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59436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46.8pt" to="120.8pt,4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591185</wp:posOffset>
                      </wp:positionV>
                      <wp:extent cx="6350" cy="158178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46.55pt" to="229.05pt,17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34160</wp:posOffset>
                      </wp:positionH>
                      <wp:positionV relativeFrom="paragraph">
                        <wp:posOffset>1380490</wp:posOffset>
                      </wp:positionV>
                      <wp:extent cx="339725" cy="317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pt,108.7pt" to="147.5pt,10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377315</wp:posOffset>
                      </wp:positionV>
                      <wp:extent cx="33972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55pt,108.45pt" to="228.25pt,108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08915</wp:posOffset>
                      </wp:positionV>
                      <wp:extent cx="1109345" cy="69913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934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镇党委、政府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35pt;height:55.05pt;mso-wrap-distance-left:9.05pt;mso-wrap-distance-right:9.05pt;mso-wrap-distance-top:0pt;mso-wrap-distance-bottom:0pt;margin-top:16.4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镇党委、政府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27375</wp:posOffset>
                      </wp:positionH>
                      <wp:positionV relativeFrom="paragraph">
                        <wp:posOffset>291465</wp:posOffset>
                      </wp:positionV>
                      <wp:extent cx="1467485" cy="74041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7485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0"/>
                                    </w:rPr>
                                    <w:t>区安全监管局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0"/>
                                    </w:rPr>
                                    <w:t>区交通管理支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55pt;height:58.3pt;mso-wrap-distance-left:9.05pt;mso-wrap-distance-right:9.05pt;mso-wrap-distance-top:0pt;mso-wrap-distance-bottom:0pt;margin-top:22.95pt;mso-position-vertical-relative:text;margin-left:246.2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0"/>
                              </w:rPr>
                              <w:t>区安全监管局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0"/>
                              </w:rPr>
                              <w:t>区交通管理支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7375</wp:posOffset>
                      </wp:positionH>
                      <wp:positionV relativeFrom="paragraph">
                        <wp:posOffset>1964055</wp:posOffset>
                      </wp:positionV>
                      <wp:extent cx="1377315" cy="50101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501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其他有关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39.45pt;mso-wrap-distance-left:9.05pt;mso-wrap-distance-right:9.05pt;mso-wrap-distance-top:0pt;mso-wrap-distance-bottom:0pt;margin-top:154.65pt;mso-position-vertical-relative:text;margin-left:246.2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其他有关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70075</wp:posOffset>
                      </wp:positionH>
                      <wp:positionV relativeFrom="paragraph">
                        <wp:posOffset>1177925</wp:posOffset>
                      </wp:positionV>
                      <wp:extent cx="694690" cy="46037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D8D8D8" w:val="clear"/>
                                    </w:rPr>
                                    <w:t>本职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92.75pt;mso-position-vertical-relative:text;margin-left:147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D8D8D8" w:val="clear"/>
                              </w:rPr>
                              <w:t>本职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384810</wp:posOffset>
                      </wp:positionV>
                      <wp:extent cx="1313815" cy="92329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38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行政村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45pt;height:72.7pt;mso-wrap-distance-left:9.05pt;mso-wrap-distance-right:9.05pt;mso-wrap-distance-top:0pt;mso-wrap-distance-bottom:0pt;margin-top:30.3pt;mso-position-vertical-relative:text;margin-left:-2.6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行政村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Cs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20320</wp:posOffset>
                      </wp:positionV>
                      <wp:extent cx="228600" cy="0"/>
                      <wp:effectExtent l="0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.6pt" to="246.55pt,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23495</wp:posOffset>
                      </wp:positionV>
                      <wp:extent cx="25908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5pt,1.85pt" to="120.8pt,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07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持以邓小平理论和“三个代表”重要思想为指导，认真贯彻落实科学发展观的要求，理想信念坚定，具有履行职责所需要的政策理论水平，坚决执行镇党委、政府的各项决策部署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持解放思想、实事求是，与时俱进，开拓创新，具有强烈的事业心和责任感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了解农村相关政策和法规，具有较强的业务能力、管理能力、语言文字表达能力和组织协调能力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作风务实，大局意识强，群众基础好，善于团结协作，依法办事，清正廉洁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大学本科及以上学历；进入村“两委”班子的，应具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科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以上学历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担任北京市大学生村官满三年，且三年年度考核（含合同期满考核）均为“称职”及以上等次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事业编制的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00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5:56:00Z</dcterms:created>
  <dc:creator>chj</dc:creator>
  <dc:description/>
  <cp:keywords/>
  <dc:language>en-US</dc:language>
  <cp:lastModifiedBy>chj</cp:lastModifiedBy>
  <dcterms:modified xsi:type="dcterms:W3CDTF">2012-12-05T02:58:00Z</dcterms:modified>
  <cp:revision>12</cp:revision>
  <dc:subject/>
  <dc:title>北京市丰台区长辛店镇安全管理科副科长职位说明书</dc:title>
</cp:coreProperties>
</file>