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门头沟区妙峰山镇工会副主席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门头沟区妙峰山镇党委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会副主席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会主席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工会主席的领导下开展工作；负责</w:t>
            </w:r>
            <w:bookmarkStart w:id="0" w:name="OLE_LINK3"/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镇工会工作。</w:t>
            </w:r>
            <w:bookmarkEnd w:id="0"/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58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充分发挥参谋和助手作用，积极协助主席领导好各项工会工作，抓好分管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群众满意度、领导认可度</w:t>
            </w:r>
          </w:p>
        </w:tc>
      </w:tr>
      <w:tr>
        <w:trPr>
          <w:trHeight w:val="103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主席不断建立健全工会工作的各项规章制度，做到依法办事、按制度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立健全各项工会制度，依制办事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协助主席依法、按规定组织召开好工会委员会及职代会、工代会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半年召开一次工会委员会，一年一次职代会、工代会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常深入基层，了解、听取广大职工群众在学习、工作、生产和生活等方面情况的意见、建议和呼声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季度收集一次基层建议</w:t>
            </w:r>
          </w:p>
        </w:tc>
      </w:tr>
      <w:tr>
        <w:trPr>
          <w:trHeight w:val="99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织广大职工开展形式多样、内容丰富的业余文化活动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每季度组织一次活动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镇域范围内的工会工作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工会助理员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工会助理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工会主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工会主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工会副主席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工会副主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967105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76.15pt" to="271.4pt,7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603885</wp:posOffset>
                      </wp:positionV>
                      <wp:extent cx="1377315" cy="69913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7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总工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7.55pt;mso-position-vertical-relative:text;margin-left:271.4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70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总工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9560</wp:posOffset>
                      </wp:positionV>
                      <wp:extent cx="694690" cy="68897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工会副主席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54.25pt;mso-wrap-distance-left:9.05pt;mso-wrap-distance-right:9.05pt;mso-wrap-distance-top:0pt;mso-wrap-distance-bottom:0pt;margin-top:122.8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工会副主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域工会     成员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域工会     成员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决拥护中国共产党的领导，具有履行职责所需要的政治素质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熟悉与工会工作有关的法律、法规及各项政策，具有一定的组织协调能力和解决问题的能力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有民主作风和全局观念，服务意识强，能够依法办事，坚持原则，清正廉洁。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/>
              <w:ind w:left="0"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具有大学本科及以上学历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52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宋体;SimSun" w:hAnsi="宋体;SimSun"/>
                <w:b/>
                <w:i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00:00Z</dcterms:created>
  <dc:creator>MFS-PC</dc:creator>
  <dc:description/>
  <cp:keywords/>
  <dc:language>en-US</dc:language>
  <cp:lastModifiedBy>chj</cp:lastModifiedBy>
  <dcterms:modified xsi:type="dcterms:W3CDTF">2012-12-05T02:58:00Z</dcterms:modified>
  <cp:revision>23</cp:revision>
  <dc:subject/>
  <dc:title>北京市门头沟区妙峰山镇工会副主席职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