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门头沟区雁翅镇信访办公室副主任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门头沟区雁翅镇人民政府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信访办公室副主任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综治办常务副主任</w:t>
            </w:r>
          </w:p>
        </w:tc>
      </w:tr>
      <w:tr>
        <w:trPr>
          <w:trHeight w:val="151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综治办常务副主任的带领下，负责处理群众信访接待、人民内部矛盾纠纷排查调处工作，协调处理与信访有关的突发事件等工作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92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处理群众信访接待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接待信访群众，依法处理信访事务</w:t>
            </w:r>
          </w:p>
        </w:tc>
      </w:tr>
      <w:tr>
        <w:trPr>
          <w:trHeight w:val="173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民内部矛盾纠纷排查调处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积极排查、依法处理人民内部矛盾纠纷</w:t>
            </w:r>
          </w:p>
        </w:tc>
      </w:tr>
      <w:tr>
        <w:trPr>
          <w:trHeight w:val="20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调处理与信访有关的突发事件等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积极协调、依法处理与信访有关的突发事件等工作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协助做好群众信访接待工作；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做好人民内部矛盾纠纷排查调处工作；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做好与信访有关的突发事件的协调处理工作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科员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科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3230</wp:posOffset>
                      </wp:positionH>
                      <wp:positionV relativeFrom="paragraph">
                        <wp:posOffset>367030</wp:posOffset>
                      </wp:positionV>
                      <wp:extent cx="1757045" cy="4051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704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综治办常务副主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8.35pt;height:31.9pt;mso-wrap-distance-left:9.05pt;mso-wrap-distance-right:9.05pt;mso-wrap-distance-top:0pt;mso-wrap-distance-bottom:0pt;margin-top:28.9pt;mso-position-vertical-relative:text;margin-left:134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综治办常务副主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97075</wp:posOffset>
                      </wp:positionH>
                      <wp:positionV relativeFrom="paragraph">
                        <wp:posOffset>1271270</wp:posOffset>
                      </wp:positionV>
                      <wp:extent cx="1235075" cy="4603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5075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信访办副主任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25pt;height:36.25pt;mso-wrap-distance-left:9.05pt;mso-wrap-distance-right:9.05pt;mso-wrap-distance-top:0pt;mso-wrap-distance-bottom:0pt;margin-top:100.1pt;mso-position-vertical-relative:text;margin-left:157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信访办副主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47240</wp:posOffset>
                      </wp:positionH>
                      <wp:positionV relativeFrom="paragraph">
                        <wp:posOffset>968375</wp:posOffset>
                      </wp:positionV>
                      <wp:extent cx="6350" cy="158178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2pt,76.25pt" to="161.65pt,200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968375</wp:posOffset>
                      </wp:positionV>
                      <wp:extent cx="342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2pt,76.25pt" to="161.15pt,76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255651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2pt,201.3pt" to="161.15pt,201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46605</wp:posOffset>
                      </wp:positionH>
                      <wp:positionV relativeFrom="paragraph">
                        <wp:posOffset>1754505</wp:posOffset>
                      </wp:positionV>
                      <wp:extent cx="339725" cy="317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15pt,138.15pt" to="187.85pt,138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81737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25pt,143.1pt" to="270.2pt,14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662940</wp:posOffset>
                      </wp:positionV>
                      <wp:extent cx="1389380" cy="59944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镇司法所、镇监察科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2pt;mso-position-vertical-relative:text;margin-left:25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镇司法所、镇监察科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49955</wp:posOffset>
                      </wp:positionH>
                      <wp:positionV relativeFrom="paragraph">
                        <wp:posOffset>1621155</wp:posOffset>
                      </wp:positionV>
                      <wp:extent cx="1053465" cy="36068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3465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信访办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5pt;height:28.4pt;mso-wrap-distance-left:9.05pt;mso-wrap-distance-right:9.05pt;mso-wrap-distance-top:0pt;mso-wrap-distance-bottom:0pt;margin-top:127.65pt;mso-position-vertical-relative:text;margin-left:271.6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信访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1455420</wp:posOffset>
                      </wp:positionV>
                      <wp:extent cx="681355" cy="67310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355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信访办副主任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65pt;height:53pt;mso-wrap-distance-left:9.05pt;mso-wrap-distance-right:9.05pt;mso-wrap-distance-top:0pt;mso-wrap-distance-bottom:0pt;margin-top:114.6pt;mso-position-vertical-relative:text;margin-left:188.4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信访办副主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202180</wp:posOffset>
                      </wp:positionV>
                      <wp:extent cx="1397000" cy="62420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镇属各行政村、居委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49.15pt;mso-wrap-distance-left:9.05pt;mso-wrap-distance-right:9.05pt;mso-wrap-distance-top:0pt;mso-wrap-distance-bottom:0pt;margin-top:173.4pt;mso-position-vertical-relative:text;margin-left:25.2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镇属各行政村、居委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widowControl/>
              <w:spacing w:lineRule="exact" w:line="600"/>
              <w:ind w:first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坚决拥护中国共产党的领导，具有履行职责所需要的政治素质，熟悉与调解仲裁工作有关的法律、法规及各项政策，具有较高的专业技术水平和解决问题的能力；</w:t>
            </w:r>
          </w:p>
          <w:p>
            <w:pPr>
              <w:pStyle w:val="Normal"/>
              <w:widowControl/>
              <w:spacing w:lineRule="exact" w:line="600"/>
              <w:ind w:first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具有较强的语言文字表达能力和组织协调能力，有工作实绩；</w:t>
            </w:r>
          </w:p>
          <w:p>
            <w:pPr>
              <w:pStyle w:val="Normal"/>
              <w:widowControl/>
              <w:spacing w:lineRule="exact" w:line="600"/>
              <w:ind w:first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有民主作风和全局观念，服务意识强，群众基础好；</w:t>
            </w:r>
          </w:p>
          <w:p>
            <w:pPr>
              <w:pStyle w:val="Normal"/>
              <w:widowControl/>
              <w:spacing w:lineRule="exact" w:line="600"/>
              <w:ind w:firstLine="560"/>
              <w:jc w:val="left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能够依法办事，坚持原则，清正廉洁。</w:t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600"/>
              <w:ind w:left="0"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具有大学本科及以上学历；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事业编制的人员（正在试用期内的人员除外）；</w:t>
            </w:r>
          </w:p>
          <w:p>
            <w:pPr>
              <w:pStyle w:val="Normal"/>
              <w:spacing w:lineRule="exact" w:line="600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身心健康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58:00Z</dcterms:created>
  <dc:creator>dpc</dc:creator>
  <dc:description/>
  <cp:keywords/>
  <dc:language>en-US</dc:language>
  <cp:lastModifiedBy>chj</cp:lastModifiedBy>
  <dcterms:modified xsi:type="dcterms:W3CDTF">2012-12-05T02:59:00Z</dcterms:modified>
  <cp:revision>22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