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市房山区燕山房地产交易管理分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（房产评估所）副所长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房山区燕山房地产交易管理分所（房产评估所）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业单位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房地产交易管理分所（房产评估所）副所长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房地产交易管理分所（房产评估所）所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所长的领导和指导下，按照所内领导工作分工，协助所长开展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3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房地产交易市场监督管理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完成情况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出租房屋的检查、监督和管理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完成情况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房产评估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完成情况</w:t>
            </w:r>
          </w:p>
        </w:tc>
      </w:tr>
      <w:tr>
        <w:trPr>
          <w:trHeight w:val="124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6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政策、法律、法规的宣传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完成情况</w:t>
            </w:r>
          </w:p>
        </w:tc>
      </w:tr>
      <w:tr>
        <w:trPr>
          <w:trHeight w:val="125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3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上级交办的其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对各项任务完成情况的满意率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对分管工作的管理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对分管人员的教育管理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对所内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354580</wp:posOffset>
                      </wp:positionV>
                      <wp:extent cx="12090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4pt;mso-position-vertical-relative:text;margin-left:15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燕山住建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燕山住建委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燕山工委、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办事处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燕山工委、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办事处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其他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其他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社区居委会及相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社区居委会及相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坚持以邓小平理论和“三个代表”重要思想为指导，认真贯彻落实科学发展观的要求，理想信念坚定，具有履行职责所需要的政策理论水平，坚决执行上级机关各项决策部署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了解相关政策和法规，具有较强业务能力、管理能力、语言文字表达能力和组织协调能力；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;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宋体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房地产经营与管理、工业与民用建筑、法律等相关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；</w:t>
            </w:r>
          </w:p>
          <w:p>
            <w:pPr>
              <w:pStyle w:val="Normal"/>
              <w:spacing w:lineRule="exact" w:line="5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58:00Z</dcterms:created>
  <dc:creator>dpc</dc:creator>
  <dc:description/>
  <cp:keywords/>
  <dc:language>en-US</dc:language>
  <cp:lastModifiedBy>chj</cp:lastModifiedBy>
  <cp:lastPrinted>2012-11-30T10:09:00Z</cp:lastPrinted>
  <dcterms:modified xsi:type="dcterms:W3CDTF">2012-12-05T02:59:00Z</dcterms:modified>
  <cp:revision>23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