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通州区潞城镇社会建设工作办公室副主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ind w:right="-32" w:hanging="0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91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67"/>
        <w:gridCol w:w="45"/>
        <w:gridCol w:w="1875"/>
        <w:gridCol w:w="1785"/>
        <w:gridCol w:w="1215"/>
        <w:gridCol w:w="2955"/>
        <w:gridCol w:w="38"/>
      </w:tblGrid>
      <w:tr>
        <w:trPr>
          <w:trHeight w:val="660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通州区潞城镇人民政府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建设工作办公室副主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建设工作办公室主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75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社会建设工作办公室主任领导下，负责社区建设各类综合性材料的起草工作；协助科室主任做好社区建设工作办公室其他相关工作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sz w:val="28"/>
                <w:szCs w:val="28"/>
              </w:rPr>
            </w:r>
          </w:p>
        </w:tc>
      </w:tr>
      <w:tr>
        <w:trPr>
          <w:trHeight w:val="1472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起草社区建设与发展规划的各类综合性材料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字材料的科学性、合理性、指导性和创新性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科室主任指导社区服务站建设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率、满意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021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科室主任做好社区管理与服务、社会组织、社会工作者和社会志愿者队伍建设等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率、满意度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9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工作的管理权；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人员工作的调配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114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375285</wp:posOffset>
                      </wp:positionV>
                      <wp:extent cx="1723390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31.9pt;mso-wrap-distance-left:9.05pt;mso-wrap-distance-right:9.05pt;mso-wrap-distance-top:0pt;mso-wrap-distance-bottom:0pt;margin-top:29.55pt;mso-position-vertical-relative:text;margin-left:138.6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249680</wp:posOffset>
                      </wp:positionV>
                      <wp:extent cx="1284605" cy="4057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4605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其他副科级干部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15pt;height:31.95pt;mso-wrap-distance-left:9.05pt;mso-wrap-distance-right:9.05pt;mso-wrap-distance-top:0pt;mso-wrap-distance-bottom:0pt;margin-top:98.4pt;mso-position-vertical-relative:text;margin-left:8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其他副科级干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5429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</w:rPr>
                                    <w:t>区社会办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</w:rPr>
                                    <w:t>区民政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</w:rPr>
                              <w:t>区社会办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</w:rPr>
                              <w:t>区民政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2157095</wp:posOffset>
                      </wp:positionV>
                      <wp:extent cx="1377315" cy="77533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85pt;mso-position-vertical-relative:text;margin-left:270.2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1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坚持以邓小平理论和“三个代表”重要思想为指导，认真贯彻落实科学发展观的要求，理想信念坚定，具有履行职责所需要的政策理论水平，坚决执行镇党委、政府各项决策部署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了解农村相关政策和法规，具有较强业务能力、管理能力和组织协调能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力，擅长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公文写作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20"/>
              <w:ind w:left="560" w:hanging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大学本科及以上学历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担任北京市大学生村官满三年，且三年年度考核（含合同期满考核）均为“称职”及以上等次；</w:t>
            </w:r>
          </w:p>
          <w:p>
            <w:pPr>
              <w:pStyle w:val="Style15"/>
              <w:spacing w:lineRule="exact" w:line="52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应为续聘的大学生村官；或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009-2011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进入乡镇机关公务员编制的人员；或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009-201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44:00Z</dcterms:created>
  <dc:creator>微软用户</dc:creator>
  <dc:description/>
  <cp:keywords/>
  <dc:language>en-US</dc:language>
  <cp:lastModifiedBy>chj</cp:lastModifiedBy>
  <cp:lastPrinted>2012-11-29T11:17:00Z</cp:lastPrinted>
  <dcterms:modified xsi:type="dcterms:W3CDTF">2012-12-05T02:59:00Z</dcterms:modified>
  <cp:revision>34</cp:revision>
  <dc:subject/>
  <dc:title>北京市通州区潞城镇社会建设办公室副主任</dc:title>
</cp:coreProperties>
</file>