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通州区于家务回族乡农业服务中心副主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通州区于家务回族乡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业服务中心副主任（事业编制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业服务中心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中心主任做好各项工作，制定具体工作措施，负责各项工作的督促、检查及落实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10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落实区委、区政府及上级有关部门的决议决定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决议决定准确及时的传达及落实</w:t>
            </w:r>
          </w:p>
        </w:tc>
      </w:tr>
      <w:tr>
        <w:trPr>
          <w:trHeight w:val="123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中心主任做好本单位各项业务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各项工作均能顺利开展</w:t>
            </w:r>
          </w:p>
        </w:tc>
      </w:tr>
      <w:tr>
        <w:trPr>
          <w:trHeight w:val="127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中心主任做好干部队伍的思想、组织及作风建设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单位廉政工作优秀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中心主任做好各项任务的督促、检查及落实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各项工作任务落实反馈情况为良好以上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对农业专业技术人员的综合管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现的工作效果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中心分管业务工作的管理权；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中心分管人员工作的调配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中心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375285</wp:posOffset>
                      </wp:positionV>
                      <wp:extent cx="1666240" cy="4051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62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农业服务中心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2pt;height:31.9pt;mso-wrap-distance-left:9.05pt;mso-wrap-distance-right:9.05pt;mso-wrap-distance-top:0pt;mso-wrap-distance-bottom:0pt;margin-top:29.55pt;mso-position-vertical-relative:text;margin-left:13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农业服务中心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农业服务中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农业服务中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乡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乡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农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农业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农委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农业局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乡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乡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坚持以邓小平理论和“三个代表”重要思想为指导，认真贯彻落实科学发展观的要求，理想信念坚定，具有履行职责所需要的政策理论水平，坚决执行乡党委、政府各项决策部署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熟悉农业及其相关工作，有较强的组织协调能力、语言文字表达能力，能够适应偏远地区工作环境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全日制大学本科及以上学历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;微软雅黑" w:eastAsia="仿宋_GB2312"/>
                <w:color w:val="000000"/>
                <w:sz w:val="28"/>
                <w:szCs w:val="28"/>
              </w:rPr>
              <w:t>应为续聘的大学生村官；或</w:t>
            </w:r>
            <w:r>
              <w:rPr>
                <w:rFonts w:eastAsia="仿宋_GB2312" w:cs="仿宋;微软雅黑" w:ascii="仿宋_GB2312" w:hAnsi="仿宋_GB2312"/>
                <w:color w:val="000000"/>
                <w:sz w:val="28"/>
                <w:szCs w:val="28"/>
              </w:rPr>
              <w:t>2009-2011</w:t>
            </w:r>
            <w:r>
              <w:rPr>
                <w:rFonts w:ascii="仿宋_GB2312" w:hAnsi="仿宋_GB2312" w:cs="仿宋;微软雅黑" w:eastAsia="仿宋_GB2312"/>
                <w:color w:val="000000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仿宋;微软雅黑" w:ascii="仿宋_GB2312" w:hAnsi="仿宋_GB2312"/>
                <w:color w:val="000000"/>
                <w:sz w:val="28"/>
                <w:szCs w:val="28"/>
              </w:rPr>
              <w:t>2009-2012</w:t>
            </w:r>
            <w:r>
              <w:rPr>
                <w:rFonts w:ascii="仿宋_GB2312" w:hAnsi="仿宋_GB2312" w:cs="仿宋;微软雅黑" w:eastAsia="仿宋_GB2312"/>
                <w:color w:val="000000"/>
                <w:sz w:val="28"/>
                <w:szCs w:val="28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仿宋;微软雅黑" w:eastAsia="仿宋_GB2312"/>
                <w:color w:val="000000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涉农类相关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业；</w:t>
            </w:r>
          </w:p>
          <w:p>
            <w:pPr>
              <w:pStyle w:val="Normal"/>
              <w:spacing w:lineRule="exact" w:line="480"/>
              <w:ind w:firstLine="280"/>
              <w:rPr>
                <w:rFonts w:ascii="楷体_GB2312" w:hAnsi="楷体_GB2312" w:eastAsia="楷体_GB2312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身心健康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宋体;SimSun" w:hAnsi="宋体;SimSun"/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59:00Z</dcterms:created>
  <dc:creator>dpc</dc:creator>
  <dc:description/>
  <cp:keywords/>
  <dc:language>en-US</dc:language>
  <cp:lastModifiedBy>chj</cp:lastModifiedBy>
  <dcterms:modified xsi:type="dcterms:W3CDTF">2012-12-05T02:59:00Z</dcterms:modified>
  <cp:revision>28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