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顺义区木林镇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顺义区木林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公室主任</w:t>
            </w:r>
          </w:p>
        </w:tc>
      </w:tr>
      <w:tr>
        <w:trPr>
          <w:trHeight w:val="182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党务、政务、文书、机要、调研、档案、应急、保密、督查督办、信息公开、依法行政、行政复议、应诉、议案提案办理、外事旅游、便民电话、后勤保障、综合行政服务大厅管理等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92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机关重大活动的统筹安排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接待工作、重大活动开展情况</w:t>
            </w:r>
          </w:p>
        </w:tc>
      </w:tr>
      <w:tr>
        <w:trPr>
          <w:trHeight w:val="185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领导催、查、办各项工作，负责各部门之间协调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项指令、任务如期完成情况</w:t>
            </w:r>
          </w:p>
        </w:tc>
      </w:tr>
      <w:tr>
        <w:trPr>
          <w:trHeight w:val="170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机关的后勤保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后勤工作正常运转情况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的管理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委办、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政府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委办、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政府办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坚持以邓小平理论和“三个代表”重要思想为指导，认真贯彻落实科学发展观的要求，理想信念坚定，具有履行职责所需要的政策理论水平，坚决执行镇党委、政府各项决策部署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了解农村相关政策和法规，具有较强业务能力、管理能力、语言文字表达能力和组织协调能力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品行良好，作风务实，大局意识强，群众基础好，善于团结协助，依法办事，清正廉洁。</w:t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具有全日制大学本科及以上学历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担任北京市大学生村官满三年，且三年年度考核（含合同期满考核）均为“称职”及以上等次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应为续聘的大学生村官；或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009-201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进入乡镇机关公务员编制的人员；或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009-201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1:57:00Z</dcterms:created>
  <dc:creator>dpc</dc:creator>
  <dc:description/>
  <cp:keywords/>
  <dc:language>en-US</dc:language>
  <cp:lastModifiedBy>chj</cp:lastModifiedBy>
  <cp:lastPrinted>2012-11-28T08:59:00Z</cp:lastPrinted>
  <dcterms:modified xsi:type="dcterms:W3CDTF">2012-12-05T02:59:00Z</dcterms:modified>
  <cp:revision>11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