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昌平区天通苑南街道办事处综治维稳工作部副部长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921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3293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昌平区天通苑南街道办事处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治维稳工作部副部长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6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治维稳工作部部长</w:t>
            </w:r>
          </w:p>
        </w:tc>
      </w:tr>
      <w:tr>
        <w:trPr>
          <w:trHeight w:val="150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8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法制宣传、法律服务、社会治安综合治理、基层单位民事调解工作及综治维稳工作部日常工作的协调处理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73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展法律宣传、法律服务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开展情况和群众满意度</w:t>
            </w:r>
          </w:p>
        </w:tc>
      </w:tr>
      <w:tr>
        <w:trPr>
          <w:trHeight w:val="217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依法进行社会治安综合治理、基层单位民事调解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开展情况和群众满意度</w:t>
            </w:r>
          </w:p>
        </w:tc>
      </w:tr>
      <w:tr>
        <w:trPr>
          <w:trHeight w:val="157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领导交办的其他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开展情况和取得实效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8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负责辖区内法制宣传、法律服务、社会治安综合治理、基层单位民事调解工作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安排和协调分管人员开展工作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对科室相关工作提出合理建议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8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8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工作部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部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工作部</w:t>
                            </w: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部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工作部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部长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工作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部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8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8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671195</wp:posOffset>
                      </wp:positionV>
                      <wp:extent cx="1389380" cy="71755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717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街道党工委、办事处有关部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56.5pt;mso-wrap-distance-left:9.05pt;mso-wrap-distance-right:9.05pt;mso-wrap-distance-top:0pt;mso-wrap-distance-bottom:0pt;margin-top:52.8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街道党工委、办事处有关部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委政法委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综治办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委政法委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综治办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210435</wp:posOffset>
                      </wp:positionV>
                      <wp:extent cx="1397000" cy="68072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80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、社区及街道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53.6pt;mso-wrap-distance-left:9.05pt;mso-wrap-distance-right:9.05pt;mso-wrap-distance-top:0pt;mso-wrap-distance-bottom:0pt;margin-top:174.0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、社区及街道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认真实践“三个代表”重要思想，积极贯彻科学发展观，坚决执行党的路线、方针、政策，能够用马克思主义的立场、观点和方法分析解决实际问题，具有履行职位职责所需要的政策理论水平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解放思想、实事求是、与时俱进、开拓创新，具有较强的调查研究和语言文字表达能力，具有较高的专业素质，事业心、责任心较强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</w:rPr>
              <w:t>作风务实，大局意识强，群众基础好，善于团结协助，依法办事，清正廉洁。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年龄不超过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岁，即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977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日（含）以后出生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全日制大学本科及以上学历；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担任北京市大学生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同等条件下，法律专业或进入村“两委”班子者优先考虑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心健康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247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5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34:00Z</dcterms:created>
  <dc:creator>dpc</dc:creator>
  <dc:description/>
  <cp:keywords/>
  <dc:language>en-US</dc:language>
  <cp:lastModifiedBy>chj</cp:lastModifiedBy>
  <cp:lastPrinted>2012-11-26T10:40:00Z</cp:lastPrinted>
  <dcterms:modified xsi:type="dcterms:W3CDTF">2012-12-05T03:00:00Z</dcterms:modified>
  <cp:revision>24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