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昌平区天通苑北街道办事处综合办公室副主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昌平区天通苑北街道办事处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综合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综合办公室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做好街道工委和办事处重要文件起草、机关资产管理及综合办公室日常工作的协调与处理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433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按照部室分工，负责政务公开、会议组织、提案及建议办理，配合做好行政复议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群众满意度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领导交办的其他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取得实效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负责协助做好街道工委和办事处重要文件起草、机关资产管理及综合办公室日常工作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安排和协调办公室分管人员开展工作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对办公室相关工作提出合理建议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85165</wp:posOffset>
                      </wp:positionV>
                      <wp:extent cx="1389380" cy="70231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街道党工委、办事处有关部室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55.3pt;mso-wrap-distance-left:9.05pt;mso-wrap-distance-right:9.05pt;mso-wrap-distance-top:0pt;mso-wrap-distance-bottom:0pt;margin-top:5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街道党工委、办事处有关部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委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政府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委办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政府办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210435</wp:posOffset>
                      </wp:positionV>
                      <wp:extent cx="1397000" cy="7632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763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、社区及街道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60.1pt;mso-wrap-distance-left:9.05pt;mso-wrap-distance-right:9.05pt;mso-wrap-distance-top:0pt;mso-wrap-distance-bottom:0pt;margin-top:174.0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、社区及街道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认真实践“三个代表”重要思想，积极贯彻科学发展观，坚决执行党的路线、方针、政策，能够用马克思主义的立场、观点和方法分析解决实际问题，具有履行职位职责所需要的政策理论水平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、实事求是、与时俱进、开拓创新，具有较强的调查研究和语言文字表达能力，具有较高的专业素质，事业心、责任心较强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作风务实，大局意识强，群众基础好，善于团结协助，依法办事，清正廉洁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年龄不超过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岁，即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7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（含）以后出生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全日制大学本科及以上学历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1:00Z</dcterms:created>
  <dc:creator>dpc</dc:creator>
  <dc:description/>
  <cp:keywords/>
  <dc:language>en-US</dc:language>
  <cp:lastModifiedBy>chj</cp:lastModifiedBy>
  <cp:lastPrinted>2012-11-26T11:24:00Z</cp:lastPrinted>
  <dcterms:modified xsi:type="dcterms:W3CDTF">2012-12-05T03:00:00Z</dcterms:modified>
  <cp:revision>16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