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大兴区青云店镇农业技术推广站副站长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大兴区青云店镇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业技术推广站副站长（事业编制）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业技术推广站站长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站长的领导下完成本单位工作职责所述任务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73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品种、新技术的实验、示范、推广，负责农业实用技术培训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技术推广每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以上</w:t>
            </w:r>
          </w:p>
        </w:tc>
      </w:tr>
      <w:tr>
        <w:trPr>
          <w:trHeight w:val="123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品种、新技术的引进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新品种引进每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以上</w:t>
            </w:r>
          </w:p>
        </w:tc>
      </w:tr>
      <w:tr>
        <w:trPr>
          <w:trHeight w:val="123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植物检疫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植物检疫本镇耕地全覆盖</w:t>
            </w:r>
          </w:p>
        </w:tc>
      </w:tr>
      <w:tr>
        <w:trPr>
          <w:trHeight w:val="139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病虫测报、防治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病虫害监测本镇耕地全覆盖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站分管业务工作的管理权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站分管人员工作的调配权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站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站长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站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117600</wp:posOffset>
                      </wp:positionV>
                      <wp:extent cx="1269365" cy="70231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其他副站长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55.3pt;mso-wrap-distance-left:9.05pt;mso-wrap-distance-right:9.05pt;mso-wrap-distance-top:0pt;mso-wrap-distance-bottom:0pt;margin-top:88pt;mso-position-vertical-relative:text;margin-left: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其他副站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7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农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7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农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镇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镇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坚持以邓小平理论和“三个代表”重要思想为指导，认真贯彻落实科学发展观的要求，理想信念坚定，具有履行职责所需要的政策理论水平，坚决执行镇党委、政府各项决策部署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坚持解放思想，实事求是，与时俱进，开拓创新，具有强烈的事业心和责任感；</w:t>
            </w:r>
          </w:p>
          <w:p>
            <w:pPr>
              <w:pStyle w:val="Normal"/>
              <w:spacing w:lineRule="exact" w:line="520"/>
              <w:ind w:firstLine="570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遵守宪法和法律，品行端正，具有良好的职业道德，能吃苦耐劳，有奉献精神，愿意履行事业单位工作人员的义务；</w:t>
            </w:r>
          </w:p>
          <w:p>
            <w:pPr>
              <w:pStyle w:val="Normal"/>
              <w:spacing w:lineRule="exact" w:line="520"/>
              <w:ind w:firstLine="57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、了解农村相关政策和法规，具有较强业务能力、管理能力、语言文字表达能力和组织协调能力；</w:t>
            </w:r>
          </w:p>
          <w:p>
            <w:pPr>
              <w:pStyle w:val="Normal"/>
              <w:spacing w:lineRule="exact" w:line="520"/>
              <w:ind w:firstLine="57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作风务实，大局意识强，群众基础好，善于团结协助，依法办事，清正廉洁。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20"/>
              <w:ind w:firstLine="555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、年龄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岁，即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198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日（含）以后出生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具有大学本科及以上学历；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应为续聘的大学生村官；或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009-201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进入乡镇机关公务员编制的人员；或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009-201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进入乡镇事业编制、区县属国有企事业单位的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正在试用期内的人员除外）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；</w:t>
            </w:r>
          </w:p>
          <w:p>
            <w:pPr>
              <w:pStyle w:val="Normal"/>
              <w:spacing w:lineRule="exact" w:line="520"/>
              <w:ind w:firstLine="555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、农学类相关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业；</w:t>
            </w:r>
          </w:p>
          <w:p>
            <w:pPr>
              <w:pStyle w:val="Normal"/>
              <w:spacing w:lineRule="exact" w:line="520"/>
              <w:ind w:firstLine="555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55:00Z</dcterms:created>
  <dc:creator>dpc</dc:creator>
  <dc:description/>
  <cp:keywords/>
  <dc:language>en-US</dc:language>
  <cp:lastModifiedBy>chj</cp:lastModifiedBy>
  <dcterms:modified xsi:type="dcterms:W3CDTF">2012-12-05T03:00:00Z</dcterms:modified>
  <cp:revision>25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