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平谷区滨河街道办事处民政科副科长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平谷区滨河街道办事处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政科副科长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政科科长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民政科科长的领导下开展工作。协助科长指导居民自治组织建设和居委会换届选举工作；负责居委会日常管理、考核工作；负责拥军优属、社会救助工作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266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居委会组织建设。依据居委会组织法，指导社区居委会的自治建设，加强居委会人员素质的培养，提高工作能力和水平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有计划、有工作目标，确保居委会各项工作正常开展</w:t>
            </w:r>
          </w:p>
        </w:tc>
      </w:tr>
      <w:tr>
        <w:trPr>
          <w:trHeight w:val="200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国家政策规定，认真做好优抚对象的各项保障工作，积极开展拥军优属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落实相关政策，确保不拖不欠，无违纪事件发生</w:t>
            </w:r>
          </w:p>
        </w:tc>
      </w:tr>
      <w:tr>
        <w:trPr>
          <w:trHeight w:val="171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认真落实社会救助政策，保障居民应有的权利和义务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严格执行相关制度，不以权谋私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具有民政科相关工作的建议权和管理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民政科科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民政科科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600" w:before="0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街道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600" w:before="0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街道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7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</w:rPr>
                                    <w:t>区民政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7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</w:rPr>
                              <w:t>区民政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09165</wp:posOffset>
                      </wp:positionV>
                      <wp:extent cx="1397000" cy="62420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街道所属各社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49.15pt;mso-wrap-distance-left:9.05pt;mso-wrap-distance-right:9.05pt;mso-wrap-distance-top:0pt;mso-wrap-distance-bottom:0pt;margin-top:17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街道所属各社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、坚持解放思想，实事求是，与时俱进，开拓创新，具有强烈的事业心和责任感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具有较强的组织、协调能力，思维清晰、办事果断，有较强的语言和文字表达能力；</w:t>
            </w:r>
          </w:p>
          <w:p>
            <w:pPr>
              <w:pStyle w:val="Style15"/>
              <w:spacing w:lineRule="exact" w:line="560" w:before="0" w:after="0"/>
              <w:ind w:firstLine="56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作风务实，大局意识强，群众基础好，善于团结协助，依法办事，清正廉洁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560"/>
              <w:ind w:firstLine="560"/>
              <w:rPr>
                <w:rFonts w:ascii="楷体_GB2312" w:hAnsi="楷体_GB2312" w:eastAsia="楷体_GB2312" w:cs="宋体;SimSu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具有大学本科及以上学历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； 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年进入乡镇事业编制、乡镇集体经济组织、区县属国有企事业单位的人员（正在试用期内的人员除外）； 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同等条件下，社会工作、中文、新闻、财会等相关专业优先考虑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身心健康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1:55:00Z</dcterms:created>
  <dc:creator>dpc</dc:creator>
  <dc:description/>
  <cp:keywords/>
  <dc:language>en-US</dc:language>
  <cp:lastModifiedBy>chj</cp:lastModifiedBy>
  <cp:lastPrinted>2012-11-19T14:55:00Z</cp:lastPrinted>
  <dcterms:modified xsi:type="dcterms:W3CDTF">2012-12-05T03:00:00Z</dcterms:modified>
  <cp:revision>20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