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平谷区马坊镇规划建设与环境保护办公室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平谷区马坊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规划建设与环境保护办公室副主任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规划建设与环境保护办公室主任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办公室主任的领导下，负责本镇土地规划、环境保护行政规划、市政基础设施建设以及查处违法建设等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204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与制定并落实村镇建设发展规划和环境保护行政规划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制定规划并有效实施</w:t>
            </w:r>
          </w:p>
        </w:tc>
      </w:tr>
      <w:tr>
        <w:trPr>
          <w:trHeight w:val="185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市政基础设施建设与管理、市容环境卫生管理、环境保护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各项工作任务指标</w:t>
            </w:r>
          </w:p>
        </w:tc>
      </w:tr>
      <w:tr>
        <w:trPr>
          <w:trHeight w:val="169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合查处违章违法建设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任务的效果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对分管工作的管理和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规划分局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环保局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规划分局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环保局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遵守宪法和法律、品行良好，爱岗敬业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备岗位所需专业、能力、技能条件，能熟练操作运用办公设备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积极开展调查研究，有组织策划能力，有对外联络和对内协调能力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进入村“两委”班子的，应具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科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以上学历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；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进入乡镇事业编制、乡镇集体经济组织、区县属国有企事业单位的人员（正在试用期内的人员除外）； 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13:00Z</dcterms:created>
  <dc:creator>dpc</dc:creator>
  <dc:description/>
  <cp:keywords/>
  <dc:language>en-US</dc:language>
  <cp:lastModifiedBy>chj</cp:lastModifiedBy>
  <cp:lastPrinted>2012-11-19T14:55:00Z</cp:lastPrinted>
  <dcterms:modified xsi:type="dcterms:W3CDTF">2012-12-05T03:01:00Z</dcterms:modified>
  <cp:revision>21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