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怀柔区渤海镇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怀柔区渤海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室主任</w:t>
            </w:r>
          </w:p>
        </w:tc>
      </w:tr>
      <w:tr>
        <w:trPr>
          <w:trHeight w:val="16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办公室主任领导下，负责办公室各项日常工作。具体负责党务、政务、文书、督查督办、信息公开、综合行政服务大厅管理、交通战备组织协调等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10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党务、政务、文书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练起草政府各类公文</w:t>
            </w:r>
          </w:p>
        </w:tc>
      </w:tr>
      <w:tr>
        <w:trPr>
          <w:trHeight w:val="103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督查督办、信息公开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时高效完成督办事务，定期更新政务公开信息</w:t>
            </w:r>
          </w:p>
        </w:tc>
      </w:tr>
      <w:tr>
        <w:trPr>
          <w:trHeight w:val="133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综合行政服务大厅管理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立来信、来访、来电受理台帐，引导群众到职能科室办理业务</w:t>
            </w:r>
          </w:p>
        </w:tc>
      </w:tr>
      <w:tr>
        <w:trPr>
          <w:trHeight w:val="150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本地区交通战备组织协调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主任做好交通战备协调工作，确保会议、人员、车辆、物资等调动有序，信息及时</w:t>
            </w:r>
          </w:p>
        </w:tc>
      </w:tr>
      <w:tr>
        <w:trPr>
          <w:trHeight w:val="130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领导交办的其他工作任务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率、满意度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工作的管理权；</w:t>
            </w:r>
          </w:p>
          <w:p>
            <w:pPr>
              <w:pStyle w:val="Normal"/>
              <w:spacing w:lineRule="exact" w:line="440"/>
              <w:ind w:firstLine="28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人员工作的调配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委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政府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委办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政府办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、坚持以邓小平理论和“三个代表”重要思想为指导，认真贯彻落实科学发展观的要求，理想信念坚定，具有履行职责所需要的政策理论水平，坚决执行镇党委、政府各项决策部署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;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、坚持解放思想，实事求是，与时俱进，开拓创新，具有强烈的事业心和责任感</w:t>
            </w:r>
            <w:r>
              <w:rPr>
                <w:rFonts w:eastAsia="仿宋_GB2312" w:cs="宋体;SimSun" w:ascii="仿宋_GB2312" w:hAnsi="仿宋_GB2312"/>
                <w:kern w:val="0"/>
                <w:sz w:val="28"/>
              </w:rPr>
              <w:t>;</w:t>
            </w:r>
          </w:p>
          <w:p>
            <w:pPr>
              <w:pStyle w:val="Style15"/>
              <w:spacing w:lineRule="exact" w:line="48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了解农村相关政策和法规，具有较强业务能力、管理能力、语言文字表达能力和组织协调能力</w:t>
            </w:r>
            <w:r>
              <w:rPr>
                <w:rFonts w:eastAsia="仿宋_GB2312" w:ascii="仿宋_GB2312" w:hAnsi="仿宋_GB2312"/>
                <w:sz w:val="28"/>
              </w:rPr>
              <w:t xml:space="preserve">; </w:t>
            </w:r>
          </w:p>
          <w:p>
            <w:pPr>
              <w:pStyle w:val="Style15"/>
              <w:spacing w:lineRule="exact" w:line="480" w:before="0" w:after="0"/>
              <w:ind w:firstLine="56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中共党员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事业编制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同等条件下，中文、经济学、工商管理等相关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业的优先考虑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04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3:01:00Z</dcterms:modified>
  <cp:revision>15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