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楷体_GB2312"/>
          <w:sz w:val="28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密云县大城子镇团委副书记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密云县大城子镇党委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团委副书记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镇党委副书记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本镇团组织的组织领导工作；贯彻执行本镇党委和上级团组织的指示和决议；维护广大团员的合法权益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42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贯彻落实上级党委、团委的指示、决议，谋划和实施全镇团的工作；督促指导所属团组织开展团的工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6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的工作任务落实到位，镇党委、上级团委及团员青年评价较好</w:t>
            </w:r>
          </w:p>
        </w:tc>
      </w:tr>
      <w:tr>
        <w:trPr>
          <w:trHeight w:val="201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加强团的组织建设，健全团员的管理制度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做好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团员档案管理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年度新建团组织工作，团的工作覆盖面不断扩大；基层团组织和团员青年发挥作用较好；团员档案管理规范</w:t>
            </w:r>
          </w:p>
        </w:tc>
      </w:tr>
      <w:tr>
        <w:trPr>
          <w:trHeight w:val="107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做好学生入团及团员的推优入党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6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度学生入团和推优入党计划完成较好</w:t>
            </w:r>
          </w:p>
        </w:tc>
      </w:tr>
      <w:tr>
        <w:trPr>
          <w:trHeight w:val="107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做好青年维权和希望工程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0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团员青年的权益得到较好维护；希望工程各项工作任务落实到位</w:t>
            </w:r>
          </w:p>
        </w:tc>
      </w:tr>
      <w:tr>
        <w:trPr>
          <w:trHeight w:val="92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60"/>
              <w:ind w:firstLine="56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做好团县委和镇党委布置的其它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exact" w:line="360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完成率高、满意度高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镇团工作管理权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镇党委相关工作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1830</wp:posOffset>
                      </wp:positionH>
                      <wp:positionV relativeFrom="paragraph">
                        <wp:posOffset>368935</wp:posOffset>
                      </wp:positionV>
                      <wp:extent cx="1380490" cy="4051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党委副书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31.9pt;mso-wrap-distance-left:9.05pt;mso-wrap-distance-right:9.05pt;mso-wrap-distance-top:0pt;mso-wrap-distance-bottom:0pt;margin-top:29.05pt;mso-position-vertical-relative:text;margin-left:152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党委副书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其他乡镇街道团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其他乡镇街道团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47415</wp:posOffset>
                      </wp:positionH>
                      <wp:positionV relativeFrom="paragraph">
                        <wp:posOffset>685165</wp:posOffset>
                      </wp:positionV>
                      <wp:extent cx="1377315" cy="51625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516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uto" w:line="360" w:before="0" w:after="0"/>
                                    <w:ind w:firstLine="420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团县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40.65pt;mso-wrap-distance-left:9.05pt;mso-wrap-distance-right:9.05pt;mso-wrap-distance-top:0pt;mso-wrap-distance-bottom:0pt;margin-top:53.95pt;mso-position-vertical-relative:text;margin-left:271.4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uto" w:line="360" w:before="0" w:after="0"/>
                              <w:ind w:firstLine="420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团县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县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县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7632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763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镇属企事业单位团组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60.1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镇属企事业单位团组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60"/>
              <w:ind w:firstLine="55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坚持以邓小平理论和“三个代表”重要思想为指导，深入贯彻落实科学发展观，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坚决贯彻执行党的路线、方针、政策，自觉遵守党纪国法，公道正派，廉洁自律；</w:t>
            </w:r>
          </w:p>
          <w:p>
            <w:pPr>
              <w:pStyle w:val="Normal"/>
              <w:spacing w:lineRule="exact" w:line="560"/>
              <w:ind w:firstLine="55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有较强的组织协调能力和交流沟通能力，有较强的创新能力和执行力，能够结合实际创造性开展工作；</w:t>
            </w:r>
          </w:p>
          <w:p>
            <w:pPr>
              <w:pStyle w:val="Normal"/>
              <w:spacing w:lineRule="exact" w:line="560"/>
              <w:ind w:firstLine="552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密切联系群众，团结同志，群众公认度高；</w:t>
            </w:r>
          </w:p>
          <w:p>
            <w:pPr>
              <w:pStyle w:val="Normal"/>
              <w:spacing w:lineRule="exact" w:line="560"/>
              <w:ind w:firstLine="552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有强烈的事业心、责任感，工作勤奋，乐于奉献，工作实绩比较明显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大学本科及以上学历；进入村“两委”班子的，应具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科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以上学历；</w:t>
            </w:r>
          </w:p>
          <w:p>
            <w:pPr>
              <w:pStyle w:val="Normal"/>
              <w:spacing w:lineRule="exact" w:line="560"/>
              <w:ind w:firstLine="55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中共党员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； </w:t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" w:hAnsi="楷体_GB2312" w:eastAsia="楷体_GB2312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02:00Z</dcterms:created>
  <dc:creator>dpc</dc:creator>
  <dc:description/>
  <cp:keywords/>
  <dc:language>en-US</dc:language>
  <cp:lastModifiedBy>chj</cp:lastModifiedBy>
  <cp:lastPrinted>2012-11-27T14:05:00Z</cp:lastPrinted>
  <dcterms:modified xsi:type="dcterms:W3CDTF">2012-12-05T03:01:00Z</dcterms:modified>
  <cp:revision>18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