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密云县北庄镇党建办公室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密云县北庄镇党委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建办公室副主任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镇党委组织委员</w:t>
            </w:r>
          </w:p>
        </w:tc>
      </w:tr>
      <w:tr>
        <w:trPr>
          <w:trHeight w:val="166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党的基层组织建设；负责党员的发展、教育和管理；负责干部思想政治工作；负责干部的选拔、培养、使用和监督；负责干部交流、考核、奖惩、工资福利、保险、人事档案、专业技术人员和老干部的管理以及统战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32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党的基层组织建设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的基层组织建设工作不断加强，基层党组织的创造力、凝聚力、战斗力不断增强</w:t>
            </w:r>
          </w:p>
        </w:tc>
      </w:tr>
      <w:tr>
        <w:trPr>
          <w:trHeight w:val="135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党员的发展、教育和管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发展党员质量较高，党员先锋模范作用发挥较好；党员管理工作不断加强</w:t>
            </w:r>
          </w:p>
        </w:tc>
      </w:tr>
      <w:tr>
        <w:trPr>
          <w:trHeight w:val="161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干部交流、考核、奖惩、工资福利、保险、人事档案、专业技术人员和老干部的管理以及统战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各项工作任务落实到位，镇党委、上级部门和全镇干部评价较好</w:t>
            </w:r>
          </w:p>
        </w:tc>
      </w:tr>
      <w:tr>
        <w:trPr>
          <w:trHeight w:val="115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领导交办的其它工作任务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率高、满意度高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业务工作的管理权；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57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党委组织委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党委组织委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20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671830</wp:posOffset>
                      </wp:positionV>
                      <wp:extent cx="1389380" cy="7150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715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56.3pt;mso-wrap-distance-left:9.05pt;mso-wrap-distance-right:9.05pt;mso-wrap-distance-top:0pt;mso-wrap-distance-bottom:0pt;margin-top:52.9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575945</wp:posOffset>
                      </wp:positionV>
                      <wp:extent cx="1377315" cy="90805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县委组织部、县人力资源和社会保障局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71.5pt;mso-wrap-distance-left:9.05pt;mso-wrap-distance-right:9.05pt;mso-wrap-distance-top:0pt;mso-wrap-distance-bottom:0pt;margin-top:45.35pt;mso-position-vertical-relative:text;margin-left:271.4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县委组织部、县人力资源和社会保障局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县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县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211070</wp:posOffset>
                      </wp:positionV>
                      <wp:extent cx="1397000" cy="76073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760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59.9pt;mso-wrap-distance-left:9.05pt;mso-wrap-distance-right:9.05pt;mso-wrap-distance-top:0pt;mso-wrap-distance-bottom:0pt;margin-top:174.1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40"/>
              <w:ind w:firstLine="55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坚持以邓小平理论和“三个代表”重要思想为指导，深入贯彻落实科学发展观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坚决贯彻执行党的路线、方针、政策，自觉遵守党纪国法，公道正派，廉洁自律；</w:t>
            </w:r>
          </w:p>
          <w:p>
            <w:pPr>
              <w:pStyle w:val="Normal"/>
              <w:spacing w:lineRule="exact" w:line="540"/>
              <w:ind w:firstLine="55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有较强的组织协调能力和交流沟通能力，有较强的创新能力和执行力，能够结合实际创造性地开展工作；</w:t>
            </w:r>
          </w:p>
          <w:p>
            <w:pPr>
              <w:pStyle w:val="Normal"/>
              <w:spacing w:lineRule="exact" w:line="540"/>
              <w:ind w:firstLine="55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了解农村基层党建工作，有较强的文字写作能力；</w:t>
            </w:r>
          </w:p>
          <w:p>
            <w:pPr>
              <w:pStyle w:val="Normal"/>
              <w:spacing w:lineRule="exact" w:line="540"/>
              <w:ind w:firstLine="55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密切联系群众，团结同志，群众公认度高；</w:t>
            </w:r>
          </w:p>
          <w:p>
            <w:pPr>
              <w:pStyle w:val="Normal"/>
              <w:spacing w:lineRule="exact" w:line="540"/>
              <w:ind w:firstLine="55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有强烈的事业心、责任感，工作勤奋，乐于奉献，工作实绩比较明显。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40"/>
              <w:ind w:firstLine="7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进入村“两委”班子的，应具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科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以上学历；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中共党员；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40"/>
              <w:ind w:firstLine="7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31:00Z</dcterms:created>
  <dc:creator>dpc</dc:creator>
  <dc:description/>
  <cp:keywords/>
  <dc:language>en-US</dc:language>
  <cp:lastModifiedBy>chj</cp:lastModifiedBy>
  <cp:lastPrinted>2012-11-27T14:05:00Z</cp:lastPrinted>
  <dcterms:modified xsi:type="dcterms:W3CDTF">2012-12-05T03:01:00Z</dcterms:modified>
  <cp:revision>19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