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4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天津市专用通信局公开招聘报名表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134"/>
        <w:gridCol w:w="1417"/>
        <w:gridCol w:w="1276"/>
        <w:gridCol w:w="1701"/>
        <w:gridCol w:w="1747"/>
      </w:tblGrid>
      <w:tr>
        <w:trPr>
          <w:trHeight w:val="5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期一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免冠照片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目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体健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高（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低单眼裸视视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证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语水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水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地址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或职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别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为应届毕业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培训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历</w:t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历</w:t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业绩（受过的奖励或报纸、刊物上发表的文章）</w:t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情况（家庭成员姓名、关系、工作单位、职务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招聘单位资格审核意见</w:t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57" w:header="851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22:00Z</dcterms:created>
  <dc:creator>well</dc:creator>
  <dc:description/>
  <dc:language>en-US</dc:language>
  <cp:lastModifiedBy>well</cp:lastModifiedBy>
  <dcterms:modified xsi:type="dcterms:W3CDTF">2015-07-17T06:22:00Z</dcterms:modified>
  <cp:revision>2</cp:revision>
  <dc:subject/>
  <dc:title/>
</cp:coreProperties>
</file>